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center"/>
        <w:rPr>
          <w:rStyle w:val="Paragraph"/>
          <w:b/>
          <w:b/>
        </w:rPr>
      </w:pPr>
      <w:r>
        <w:rPr>
          <w:rStyle w:val="Paragraph"/>
          <w:b/>
        </w:rPr>
        <w:t>ДОГОВОР О ЗАДАТКЕ № 8</w:t>
      </w:r>
    </w:p>
    <w:p>
      <w:pPr>
        <w:pStyle w:val="Normal"/>
        <w:rPr>
          <w:rStyle w:val="Paragraph"/>
          <w:b/>
          <w:b/>
        </w:rPr>
      </w:pPr>
      <w:r>
        <w:rPr/>
      </w:r>
    </w:p>
    <w:p>
      <w:pPr>
        <w:pStyle w:val="Normal"/>
        <w:rPr>
          <w:rStyle w:val="Paragraph"/>
        </w:rPr>
      </w:pPr>
      <w:r>
        <w:rPr>
          <w:rStyle w:val="Paragraph"/>
        </w:rPr>
        <w:t>г. Москва</w:t>
        <w:tab/>
        <w:tab/>
        <w:tab/>
        <w:tab/>
        <w:tab/>
        <w:tab/>
        <w:tab/>
        <w:tab/>
      </w:r>
      <w:r>
        <w:rPr/>
        <w:t>__________________ 2017 г.</w:t>
      </w:r>
    </w:p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both"/>
        <w:rPr/>
      </w:pPr>
      <w:r>
        <w:rPr>
          <w:rStyle w:val="Paragraph"/>
        </w:rPr>
        <w:t xml:space="preserve">Общество с ограниченной ответственностью «Арсенал» (ИНН 7707580398; ОГРН </w:t>
      </w:r>
      <w:r>
        <w:rPr/>
        <w:t xml:space="preserve">1067746379249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г. Москвы от 22.03.2016г. по делу А40-36722/15-44-50«Б», и </w:t>
      </w:r>
    </w:p>
    <w:p>
      <w:pPr>
        <w:pStyle w:val="Normal"/>
        <w:jc w:val="both"/>
        <w:rPr/>
      </w:pPr>
      <w:r>
        <w:rPr/>
        <w:t>__________________________________________, именуемое (ый/ая) в дальнейшем «Претендент», именуемые вместе «Стороны»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 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соответствии со статьей 380 Гражданского кодекса РФ (далее – ГК РФ), с целью участия в торгах по продаже имущества ООО «Арсенал» в рамках дела о банкротстве по делу № А40-36722/15, проводимых </w:t>
      </w:r>
      <w:r>
        <w:rPr>
          <w:b/>
        </w:rPr>
        <w:t>«26» декабря 2017г. в 12 ч 00.,</w:t>
      </w:r>
      <w:r>
        <w:rPr/>
        <w:t xml:space="preserve"> Претендент перечисляет безналичные денежные средства за </w:t>
      </w:r>
      <w:r>
        <w:rPr>
          <w:b/>
        </w:rPr>
        <w:t>Лот № 8</w:t>
      </w:r>
      <w:r>
        <w:rPr/>
        <w:t xml:space="preserve"> в сумме </w:t>
      </w:r>
      <w:r>
        <w:rPr>
          <w:b/>
        </w:rPr>
        <w:t xml:space="preserve">20.000 руб. 00коп. </w:t>
      </w:r>
      <w:r>
        <w:rPr/>
        <w:t>(далее - "Задаток") по реквизитам, указанным в статье 5  настоящего дого0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Согласно условию торгов в состав имущества, входит следующее имущество: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, общая площадь 1075 кв.м., кадастровый номер: 50:05:0060525:504, адрес: Московская обл., Сергиево-Посадский р-н,  в р-не дер. Репихово, западная часть кадастрового квартала 50:05:0060525, п. Репих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НЕСЕ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b/>
          <w:b/>
        </w:rPr>
      </w:pPr>
      <w:r>
        <w:rPr/>
        <w:t xml:space="preserve">Стороны признают, что в силу статьи 316 ГК РФ, денежные средства, указанные в п. 1.1. настоящего Договора, должны поступить на банковский счет Продавца не позднее даты и времени окончания приема заявок на участие в торгах, а именно – </w:t>
      </w:r>
      <w:r>
        <w:rPr>
          <w:b/>
        </w:rPr>
        <w:t>до18 ч. 00 мин. «22» декабря   2017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графе «Назначение платежа» платежно-расчетного документа Претендента указывается следующее назначение платежа: «Задаток за </w:t>
      </w:r>
      <w:r>
        <w:rPr>
          <w:b/>
        </w:rPr>
        <w:t>лот № 8</w:t>
      </w:r>
      <w:r>
        <w:rPr/>
        <w:t xml:space="preserve"> по торгам по делу А40-36722/15-44-50«Б». Без НДС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етендент не вправе распоряжаться денежными средствами, поступившими на счет Должника в качестве задатка, равно как и продавец не вправе распоряжаться денежными средствами Претендента, поступившими на специальный расчетный счет Должника в качеств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Задаток, внесенный Претендентом, в случае признания последнего победителем торгов и заключения им с Продавцом договора купли-продажи имущества, засчитывается в счет частичной оплаты вышеназванн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ОЗВРАТА И УДЕРЖА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одавец обязуется возвратить Претенденту сумму задатка только в случаях, установленных Федеральным закон от 26.10.2002 N 127-ФЗ «О несостоятельности (банкротстве)» (далее – Закон о банкротстве) случа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Стороны признают, что Продавец обязан в силу вышеназванного закона вернуть задаток Претенденту в случаях, когда Претендент не допущен к участию на торгах,  когда Претендент не признан победителем торгов,  когда Претендент отзывал в установленный Законом о банкротстве срок заявку на участие в торг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Задаток,  подлежит возврату Претенденту, в срок не позднее 5 (Пяти) рабочих дней  с момента подписания протокола о результатах проведения торгов, в порядке, установленном регламентом электронной площадки, на которой проводятся торги, либо с момента принятия решения уполномоченным законом органа об отмене торг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НАСТОЯЩЕГО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вступает в силу с момента его акцепта Претендентом. В частности, стороны признают, что акцептом настоящего договора является направление Претендентов в обслуживающий его банк платежно-расчетного документа на перечислени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В случае невозможности разрешения  споров и разногласий путем переговоров они передаются на разрешение  в соответствии с  действующим законодательством Российской Федерации и подлежат разрешению в Арбитражном суде г.Москв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 составлен в  двух экземплярах, имеющих одинаковую юридическую силу, по  одном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>
          <w:trHeight w:val="48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одавец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етенд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рсенал» </w:t>
            </w:r>
          </w:p>
          <w:p>
            <w:pPr>
              <w:pStyle w:val="Normal"/>
              <w:rPr/>
            </w:pPr>
            <w:r>
              <w:rPr/>
              <w:t xml:space="preserve">129090, г. Москва, пр-т Мира, д.16, стр.2, оф.6.; </w:t>
            </w:r>
          </w:p>
          <w:p>
            <w:pPr>
              <w:pStyle w:val="Normal"/>
              <w:rPr/>
            </w:pPr>
            <w:r>
              <w:rPr/>
              <w:t>ОГРН 1067746379249</w:t>
            </w:r>
          </w:p>
          <w:p>
            <w:pPr>
              <w:pStyle w:val="Normal"/>
              <w:rPr/>
            </w:pPr>
            <w:r>
              <w:rPr/>
              <w:t>ИНН 7707580398; КПП 770201001</w:t>
            </w:r>
          </w:p>
          <w:p>
            <w:pPr>
              <w:pStyle w:val="Normal"/>
              <w:rPr/>
            </w:pPr>
            <w:r>
              <w:rPr/>
              <w:t xml:space="preserve">р/с № 4070 2810 1000 0001 2019  в АО "ГРАНД ИНВЕСТ БАНК" </w:t>
            </w:r>
          </w:p>
          <w:p>
            <w:pPr>
              <w:pStyle w:val="Normal"/>
              <w:rPr/>
            </w:pPr>
            <w:r>
              <w:rPr/>
              <w:t xml:space="preserve">корсчет 301018101000 00000680 в ГУ Банка России по ЦФО,  </w:t>
            </w:r>
          </w:p>
          <w:p>
            <w:pPr>
              <w:pStyle w:val="Normal"/>
              <w:rPr/>
            </w:pPr>
            <w:r>
              <w:rPr/>
              <w:t>БИК 04452568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нкурсный управляющий ООО «Арсенал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 </w:t>
            </w:r>
            <w:r>
              <w:rPr/>
              <w:t>С.Е. Деркачёв</w:t>
            </w:r>
          </w:p>
        </w:tc>
        <w:tc>
          <w:tcPr>
            <w:tcW w:w="471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нализ1"/>
    <w:basedOn w:val="Normal"/>
    <w:qFormat/>
    <w:pPr>
      <w:widowControl w:val="false"/>
      <w:autoSpaceDE w:val="false"/>
    </w:pPr>
    <w:rPr>
      <w:b/>
    </w:rPr>
  </w:style>
  <w:style w:type="paragraph" w:styleId="2">
    <w:name w:val="Анализ2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3:14:00Z</dcterms:created>
  <dc:creator>111</dc:creator>
  <dc:description/>
  <cp:keywords/>
  <dc:language>en-US</dc:language>
  <cp:lastModifiedBy>Admin</cp:lastModifiedBy>
  <cp:lastPrinted>2013-04-25T12:33:00Z</cp:lastPrinted>
  <dcterms:modified xsi:type="dcterms:W3CDTF">2017-11-14T09:48:00Z</dcterms:modified>
  <cp:revision>5</cp:revision>
  <dc:subject/>
  <dc:title>Договор  о задатке</dc:title>
</cp:coreProperties>
</file>